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7360</wp:posOffset>
            </wp:positionH>
            <wp:positionV relativeFrom="paragraph">
              <wp:posOffset>-417830</wp:posOffset>
            </wp:positionV>
            <wp:extent cx="753110" cy="723900"/>
            <wp:effectExtent l="0" t="0" r="0" b="0"/>
            <wp:wrapTight wrapText="bothSides">
              <wp:wrapPolygon edited="0">
                <wp:start x="16036" y="244"/>
                <wp:lineTo x="4487" y="742"/>
                <wp:lineTo x="-213" y="2004"/>
                <wp:lineTo x="-213" y="6275"/>
                <wp:lineTo x="1494" y="8279"/>
                <wp:lineTo x="3202" y="8279"/>
                <wp:lineTo x="3844" y="15317"/>
                <wp:lineTo x="4698" y="16324"/>
                <wp:lineTo x="7480" y="16324"/>
                <wp:lineTo x="3844" y="17829"/>
                <wp:lineTo x="3844" y="18827"/>
                <wp:lineTo x="5772" y="20342"/>
                <wp:lineTo x="5772" y="21094"/>
                <wp:lineTo x="8976" y="21339"/>
                <wp:lineTo x="16459" y="21339"/>
                <wp:lineTo x="17533" y="21339"/>
                <wp:lineTo x="17744" y="21339"/>
                <wp:lineTo x="20525" y="20342"/>
                <wp:lineTo x="21379" y="20342"/>
                <wp:lineTo x="21168" y="19335"/>
                <wp:lineTo x="19672" y="16324"/>
                <wp:lineTo x="21168" y="16324"/>
                <wp:lineTo x="21600" y="15317"/>
                <wp:lineTo x="21600" y="12297"/>
                <wp:lineTo x="20737" y="244"/>
                <wp:lineTo x="16036" y="244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</wp:posOffset>
            </wp:positionH>
            <wp:positionV relativeFrom="paragraph">
              <wp:posOffset>114935</wp:posOffset>
            </wp:positionV>
            <wp:extent cx="372110" cy="506095"/>
            <wp:effectExtent l="0" t="0" r="0" b="0"/>
            <wp:wrapTight wrapText="bothSides">
              <wp:wrapPolygon edited="0">
                <wp:start x="12236" y="525"/>
                <wp:lineTo x="1749" y="1051"/>
                <wp:lineTo x="-591" y="2628"/>
                <wp:lineTo x="-18" y="8936"/>
                <wp:lineTo x="2322" y="17367"/>
                <wp:lineTo x="1152" y="18964"/>
                <wp:lineTo x="1749" y="20541"/>
                <wp:lineTo x="2896" y="21067"/>
                <wp:lineTo x="18088" y="21067"/>
                <wp:lineTo x="18661" y="21067"/>
                <wp:lineTo x="16344" y="17367"/>
                <wp:lineTo x="21003" y="17367"/>
                <wp:lineTo x="21600" y="16316"/>
                <wp:lineTo x="21003" y="8936"/>
                <wp:lineTo x="19258" y="525"/>
                <wp:lineTo x="12236" y="52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3" t="-93" r="-10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7390</wp:posOffset>
            </wp:positionH>
            <wp:positionV relativeFrom="paragraph">
              <wp:posOffset>-421640</wp:posOffset>
            </wp:positionV>
            <wp:extent cx="539115" cy="578485"/>
            <wp:effectExtent l="0" t="0" r="0" b="0"/>
            <wp:wrapTight wrapText="bothSides">
              <wp:wrapPolygon edited="0">
                <wp:start x="18545" y="0"/>
                <wp:lineTo x="7871" y="678"/>
                <wp:lineTo x="1773" y="2038"/>
                <wp:lineTo x="2027" y="3636"/>
                <wp:lineTo x="758" y="6134"/>
                <wp:lineTo x="505" y="7494"/>
                <wp:lineTo x="2534" y="10909"/>
                <wp:lineTo x="2788" y="14547"/>
                <wp:lineTo x="251" y="18183"/>
                <wp:lineTo x="251" y="19092"/>
                <wp:lineTo x="3042" y="21369"/>
                <wp:lineTo x="4310" y="21369"/>
                <wp:lineTo x="17784" y="21369"/>
                <wp:lineTo x="21335" y="20689"/>
                <wp:lineTo x="21600" y="20002"/>
                <wp:lineTo x="20575" y="18183"/>
                <wp:lineTo x="20829" y="14996"/>
                <wp:lineTo x="20068" y="0"/>
                <wp:lineTo x="185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 _________________________</w:t>
        <w:br/>
        <w:t>Date:  _________________________</w:t>
        <w:br/>
        <w:t>Period:  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lphabet Speed Soup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at letter were you assigned?  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at is an object that starts with your letter and moves?  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Do a little research.  How fast does your object move (in miles per hour)?  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ere did you find that information?  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Find a picture of your object on the Internet and save it to your thumb drive or your folder at school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Use the magic triangle to answer the following questions.  Make sure to </w:t>
      </w:r>
      <w:r>
        <w:rPr>
          <w:b/>
        </w:rPr>
        <w:t>show your equations</w:t>
      </w:r>
      <w:r>
        <w:rPr/>
        <w:t xml:space="preserve"> and </w:t>
      </w:r>
      <w:r>
        <w:rPr>
          <w:b/>
        </w:rPr>
        <w:t>put units on all numbers!!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/>
        <w:t xml:space="preserve">If your object moved at the speed you found in number 3 for 2 hours, </w:t>
      </w:r>
      <w:r>
        <w:rPr>
          <w:b/>
        </w:rPr>
        <w:t xml:space="preserve">how far </w:t>
      </w:r>
      <w:r>
        <w:rPr/>
        <w:t>would it go?</w:t>
        <w:br/>
        <w:br/>
        <w:br/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contextualSpacing/>
        <w:rPr/>
      </w:pPr>
      <w:r>
        <w:rPr>
          <w:b/>
        </w:rPr>
        <w:t>How long would it take</w:t>
      </w:r>
      <w:r>
        <w:rPr/>
        <w:t xml:space="preserve"> your object (moving at the speed you found in number 3) to go 50 mil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56:00Z</dcterms:created>
  <dc:creator>ITSUser</dc:creator>
  <dc:description/>
  <cp:keywords/>
  <dc:language>en-US</dc:language>
  <cp:lastModifiedBy>Jean Kavanagh</cp:lastModifiedBy>
  <dcterms:modified xsi:type="dcterms:W3CDTF">2010-09-22T17:30:00Z</dcterms:modified>
  <cp:revision>3</cp:revision>
  <dc:subject/>
  <dc:title/>
</cp:coreProperties>
</file>